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國立臺灣大學附設醫院作業基金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國立臺灣大學附設醫院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雲林分院作業基金</w:t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國立臺灣大學附設醫院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4"/>
        </w:rPr>
        <w:t>北護分院</w:t>
      </w:r>
      <w:r>
        <w:rPr>
          <w:rFonts w:eastAsia="標楷體"/>
          <w:b/>
          <w:sz w:val="44"/>
        </w:rPr>
        <w:t>作業基金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國立臺灣大學附設醫院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4"/>
        </w:rPr>
        <w:t>金山分院</w:t>
      </w:r>
      <w:r>
        <w:rPr>
          <w:rFonts w:eastAsia="標楷體"/>
          <w:b/>
          <w:sz w:val="44"/>
        </w:rPr>
        <w:t>作業基金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國立臺灣大學附設醫院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4"/>
        </w:rPr>
        <w:t>新竹臺大分院</w:t>
      </w:r>
      <w:r>
        <w:rPr>
          <w:rFonts w:eastAsia="標楷體"/>
          <w:b/>
          <w:sz w:val="44"/>
        </w:rPr>
        <w:t>作業基金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sectPr>
      <w:type w:val="nextPage"/>
      <w:pgSz w:w="11906" w:h="16838"/>
      <w:pgMar w:left="1797" w:right="1797" w:gutter="0" w:header="0" w:top="1701" w:footer="0" w:bottom="181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49:00Z</dcterms:created>
  <dc:creator>ntuh</dc:creator>
  <dc:description/>
  <cp:keywords/>
  <dc:language>en-US</dc:language>
  <cp:lastModifiedBy>汪怡萍</cp:lastModifiedBy>
  <cp:lastPrinted>2020-08-14T16:58:00Z</cp:lastPrinted>
  <dcterms:modified xsi:type="dcterms:W3CDTF">2020-08-14T09:01:00Z</dcterms:modified>
  <cp:revision>11</cp:revision>
  <dc:subject/>
  <dc:title>一、 業務計畫及預算說明</dc:title>
</cp:coreProperties>
</file>